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Образец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мерн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материаловедения и технология общеслесар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09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Примерн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ых государственных образовательных стандартов (далее – ФГОС) по профессиям начального профессионального образования (далее НПО) 110307 Мастер сельскохозяйственного производства, 110308 Тракторист-машинист сельскохозяйственного производств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ФГУ «Федеральный институт развития образова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  <w:t>Анисимова О. И., зам. директора ОГОУ НПО «Профессиональный лицей №22» г. Орл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Батрова О. Ф., к. п. н., ст. научн. сотр. Центра начального, среднего, высшего и дополнительного профессионального образования ФГУ ФИРО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Блинов В. И., д. п. н., руководитель Центра начального, среднего, высшего и дополнительного профессионального образования ФГУ ФИРО;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  <w:t>Гончар В. Н., преподаватель ОГОУ НПО «Профессиональный лицей №22» г. Орл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Есенина Е. Ю., к. п. н., ст. научн. сотр. Центра начального, среднего, высшего и дополнительного профессионального образования ФГУ ФИРО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Зачесова Е. В., научн. сотр. Центра начального, среднего, высшего и дополнительного профессионального образования ФГУ ФИРО;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  <w:t>Иванова Е. Л., преподаватель ОГОУ НПО «Профессиональный лицей №22» г. Орла;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  <w:t>Королева Т. В., преподаватель ОГОУ НПО «Профессиональный лицей №22» г. Орла;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  <w:t>Овсянников А.П. преподаватель ОГОУ НПО «Профессиональный лицей №22» г. Орл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Пермяков О. Е., к. т. н., начальник отдела Центра начального, среднего, высшего и дополнительного профессионального образования ФГУ ФИРО;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  <w:t>Тарасов Н. А. преподаватель ОГОУ НПО «Профессиональный лицей №22» г. Орла;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  <w:t>Щекин Н. П. преподаватель ОГОУ НПО «Профессиональный лицей №22» г. Орла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(ФГУ ФИРО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Заключение Экспертного совета №____________  от «____»__________20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ab/>
        <w:tab/>
        <w:tab/>
        <w:tab/>
        <w:t xml:space="preserve">                  </w:t>
      </w:r>
      <w:r>
        <w:rPr>
          <w:i/>
          <w:sz w:val="18"/>
          <w:szCs w:val="18"/>
        </w:rPr>
        <w:t>номе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ИМЕРНО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имерно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материаловедения и технология общеслесар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Примерная программа учебной дисциплины является частью примерной основной профессиональной образовательной программы в соответствии с ФГОС по профессиям НПО, входящим в состав укрупненной группы профессий 110000 Сельское и рыбное хозяйство, по направлению подготовки 110300 Агроинженер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hanging="0"/>
        <w:rPr/>
      </w:pPr>
      <w:r>
        <w:rPr>
          <w:sz w:val="28"/>
          <w:szCs w:val="28"/>
        </w:rPr>
        <w:t>110800.01 Мастер сельскохозяйственного произво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hanging="0"/>
        <w:rPr/>
      </w:pPr>
      <w:r>
        <w:rPr>
          <w:sz w:val="28"/>
          <w:szCs w:val="28"/>
        </w:rPr>
        <w:t>110800.02 Тракторист-машинист сельскохозяйственного произво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hanging="0"/>
        <w:rPr/>
      </w:pPr>
      <w:r>
        <w:rPr>
          <w:sz w:val="28"/>
          <w:szCs w:val="28"/>
        </w:rPr>
        <w:t>110800.03 Электромонтер по ремонту и обслуживанию электрооборудования в сельскохозяйственном производст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hanging="0"/>
        <w:rPr/>
      </w:pPr>
      <w:r>
        <w:rPr>
          <w:sz w:val="28"/>
          <w:szCs w:val="28"/>
        </w:rPr>
        <w:t>110800.04 Мастер по техническому обслуживанию и ремонту машинно-тракторного пар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: 18452 Слесарь-инструментальщик, 18447 Слесарь аварийно-восстановительных работ, 18466 Слесарь механосборочных работ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пределять материалы и их свой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ыбирать режимы обработки </w:t>
      </w:r>
      <w:r>
        <w:rPr>
          <w:spacing w:val="-8"/>
          <w:sz w:val="28"/>
          <w:szCs w:val="28"/>
        </w:rPr>
        <w:t>с учетом характеристик металлов и спла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блюдать технологическую последовательность при выполнении общеслесарных работ: разметки, рубки, правки, гибки, резки и опиливании металла, шабрении, сверлении, зенковании, зенкеровании и развертывании отверстий, нарезании резьбы, клепки, пайки, лужении и склеива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дбирать режимы и материалы для смазки деталей и уз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виды металлических и неметаллически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ные сведения о назначении и свойствах металлов и их спла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sz w:val="28"/>
          <w:szCs w:val="28"/>
        </w:rPr>
        <w:t>- о технологической и производственной культуре при выполнении общеслесар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 особенности применения общеслесарных работ в различных отраслях производства и в бы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sz w:val="28"/>
          <w:szCs w:val="28"/>
        </w:rPr>
        <w:t>- особенности строения металлов и сплавов, технологию их произво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виды обработки металлов и спла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виды слесар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ила техники безопасности при слесарных работ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ила выбора и применения инстр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ледовательность слесарных опер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емы выполнения общеслесар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качеству обработки дета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виды износа деталей и уз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ойства смазочны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10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3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ндивидуальное проектное задани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тематика внеаудиторной самостоятель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в форме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>Примерный тематический план и содержание учебной дисциплины «Основы материаловедения и технология общеслесарных рабо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8259"/>
        <w:gridCol w:w="1353"/>
        <w:gridCol w:w="1370"/>
      </w:tblGrid>
      <w:tr>
        <w:trPr>
          <w:trHeight w:val="65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rFonts w:eastAsia="Calibri"/>
                <w:b/>
                <w:bCs/>
              </w:rPr>
              <w:t>Материаловедение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</w:rPr>
              <w:t>Введение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</w:rPr>
              <w:t>Роль материалов в современной техник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Тема 1.1. Металловедение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ологические характеристики применяемых металлов и сплавов: прочность, упругость, ковкость, пластичность, электропроводность, теплопроводность, вязкость, порог хладноломкости и др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вязь между структурой и свойствами металлов и сплавов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ологии производства металлов и сплавов. Производство чугуна и стали. Прокат. Углеродистые и легированные стали. Производство сплавов цветных металлов: алюминия, меди, магния, никеля, титана, цинка, свинца, олова и др. Припои. Твердые сплавы. Маркировка сплавов. Основные материалы для сельскохозяйственной техник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8"/>
              </w:rPr>
            </w:pPr>
            <w:r>
              <w:rPr>
                <w:spacing w:val="-8"/>
              </w:rPr>
              <w:t>Методы получения и обработки изделий из металлов и сплавов: литье, обработка давлением и резанием, термообработка, термомеханическая и химико-термическая обработка, сварка, пайка и др. Отжиг. Нормализация. Закалка стали. Гальванические, диффузионные и распылительные процессы нанесения металлических защитных и защитно-декоративных покрытий. Свойства покрытий. Области примен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pacing w:val="-8"/>
              </w:rPr>
            </w:pPr>
            <w:r>
              <w:rPr>
                <w:rFonts w:eastAsia="Calibri"/>
                <w:bCs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Основные типы деформаций. Пластическая деформация. Изменение структуры и свойств металла при пластическом деформировании. Влияние нагрева на структуру и свойства деформированного металла. Много- и малоцикловая, термическая и коррозионная усталость. Окисление. Коррозия. Виды износа. Способы предохран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Ознакомление со структурой и свойствами сталей и чугунов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Влияние режимов термообработки на структуру и свойства стали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Ознакомление со структурой и свойствами цветных металлов и сплавов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Влияние деформаций на механические свойства металлов и сплавов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Контрольная работа</w:t>
            </w:r>
            <w:r>
              <w:rPr>
                <w:bCs/>
              </w:rPr>
              <w:t xml:space="preserve"> по теме «Металловедение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2. Неметаллические материалы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роение и назначение резины, пластических масс и полимерных материалов. Особенности их структуры и технологических свойств.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роение и назначение стекла и керамических материалов. Технологические характеристики изделий из них. Электроизоляционные свойств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роение и назначение композиционных материал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мазочные и антикоррозионные материалы. Специальные жидкости. Их назначение. Особенности примен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бразивные материалы. Общие сведения. Абразивный инструмент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Влияние различных условий на свойства смазочных материалов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Контрольная работа</w:t>
            </w:r>
            <w:r>
              <w:rPr>
                <w:bCs/>
              </w:rPr>
              <w:t xml:space="preserve"> по теме «Неметаллические материалы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выполнение домашних заданий по разделу 1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менение основных свойств металлов и сплавов в сельскохозяйственной технике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чему сплавы получили большее распространение, чем чистые металлы? Расшифровка маркировки сталей по назначению, химическому составу и качеству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менения свойств металлов и сплавов при термической обработке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ущность обработки металлов давлением; преимущества и недостатки метода по сравнению с другими способами получения заготовок и издели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</w:rPr>
              <w:t>Раздел 2.</w:t>
            </w:r>
            <w:r>
              <w:rPr/>
              <w:t xml:space="preserve"> </w:t>
            </w:r>
            <w:r>
              <w:rPr>
                <w:b/>
              </w:rPr>
              <w:t>С</w:t>
            </w:r>
            <w:r>
              <w:rPr>
                <w:rFonts w:eastAsia="Calibri"/>
                <w:b/>
                <w:bCs/>
              </w:rPr>
              <w:t>лесарное дело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Тема 2.1. Организация слесарных работ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ехники безопасности при слесарных работах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 слесаря: устройство и назначение слесарного верстака, параллельных тисков, рабочего, измерительного и разметочного инструмента, защитного экрана. Правила освещения рабочего мест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Правила</w:t>
            </w:r>
            <w:r>
              <w:rPr/>
              <w:t xml:space="preserve"> выбора и применения инструментов для различных видов слесарных работ. Заточка инструмент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Тема 2.2. Общеслесарные работы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лесарных работ: плоскостная разметка, правка и гибка металла, резание металла, опиливание металла, шабрение, сверление, зенкование, зенкерование и развертывание отверстий, обработка резьбовых поверхностей, выполнение неразъемных соединений, в т.ч. клепка, пайка и лужение, склеивание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оследовательность слесарных операций в соответствии с характеристиками применяемых материалов и требуемой формой издел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ы выполнения</w:t>
            </w:r>
            <w:r>
              <w:rPr>
                <w:spacing w:val="-8"/>
              </w:rPr>
              <w:t xml:space="preserve"> общеслесарных работ (по видам)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качеству обработки деталей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азметка плоских поверхностей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убка метал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авка метал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Гибка метал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езка метал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пиливание метал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верление, зенкование, зенкерование и развертывание отверстий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Нарезание внешней резьбы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Нарезание внутренней резьбы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Клепк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айка и лужение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клеивание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Шабрение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  <w:r>
              <w:rPr>
                <w:bCs/>
              </w:rPr>
              <w:t xml:space="preserve">выполнение </w:t>
            </w:r>
            <w:r>
              <w:rPr>
                <w:rFonts w:eastAsia="Calibri"/>
                <w:bCs/>
              </w:rPr>
              <w:t>индивидуального проектного задания по теме «Изготовление изделий из металла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учебной дисциплины требует наличия учебного кабинета «Основы материаловедения» и слесарной мастерс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 «Материаловедение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ъемные модели металлической кристаллической реше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зцы металлов (стали, чугуна, цветных металлов и сплав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зцы неметаллически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мастерс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количеству обучающих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ерстак слесарный с индивидуальным освещением и защитными экра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араллельные поворотные тис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рабочих инстр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мерительный и разметочный инструме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мастерску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ерлильные ста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ационарные роликовые гибочные ста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точные ста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электроточи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ычажные и стуловые ножниц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тяжная и приточная вентиля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Адаскин А.М., Зуев В.М. Материаловедение (металлообработка): Учеб. пособие. – М: ОИЦ «Академия», 2008. – 288 с. – Серия: Начальное профессиональное образ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киенко Н.И. Практические работы по слесарному делу: Учеб. пособие для проф. техн. училищ. – М.: 1982. – 20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ровский Б.С. Общий курс слесарного дела: Учеб. пособие. – М.: ОИЦ «Академия», 2007 – 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окровский Б.С. Основы слесарного дела. Рабочая тетрадь. – М.: ОИЦ «Академия»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окровский Б.С. Основы слесарного дела: Учебник для нач. проф. образования. – М.: ОИЦ «Академия», 2007. – 27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гов В.А., Позняк Г.Г. Современные машиностроительные материалы и заготовки: Учеб. пособие. – ОИЦ «Академия», 2008. – 33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ровский Б.С., Скакун В.А. Слесарное дело: Альбом плакатов. – М.: ОИЦ «Академия», 2005. – 30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ресурс «Слесарные работы». Форма доступа: http://metalhandling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ять материалы и их свой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лабораторные работ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ирать режимы обработки с учетом характеристик металлов и сплав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неаудиторная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ать технологическую последовательность при выполнении общеслесарных работ: разметки, рубки, правки, гибки, резки и опиливании металла, сверлении, зенковании, зенкеровании и развертывании отверстий, нарезании резьбы, клепки, пайки, лужении и склеивании, шабрен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бирать режимы и материалы для смазки деталей и уз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виды металлических и неметаллических материа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, внеаудиторная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сведения о назначении и свойствах металлов и их сплав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работа, внеаудиторная самостоятельная работа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технологической и производственной культуре при выполнении общеслесарных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применения общеслесарных работ в различных отраслях производства и в быт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строения металлов и сплавов, технологию их производ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обработки металлов и сплав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работа, внеаудиторная самостоятельная работа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износа деталей и уз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работа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йства смазочных материа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виды слесарных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техники безопасности при слесарных работа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ыполнение индивидуальных проектных заданий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выбора и применения инструмен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ыполнение индивидуальных проектных заданий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ледовательность слесарных опер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ыполнение индивидуальных проектных заданий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емы выполнения общеслесарных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к качеству обработки детал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ыполнение индивидуальных проектных задани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4:54:00Z</dcterms:created>
  <dc:creator>BLINOV</dc:creator>
  <dc:description/>
  <dc:language>en-US</dc:language>
  <cp:lastModifiedBy>Мякинина ЛП</cp:lastModifiedBy>
  <cp:lastPrinted>2009-08-07T10:12:00Z</cp:lastPrinted>
  <dcterms:modified xsi:type="dcterms:W3CDTF">2010-05-26T04:54:00Z</dcterms:modified>
  <cp:revision>2</cp:revision>
  <dc:subject/>
  <dc:title>ПРОЕКТ</dc:title>
</cp:coreProperties>
</file>